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4237758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2087670703"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1667349749"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